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8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1 об’єкт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8.01.2020 </w:t>
            </w:r>
            <w:r>
              <w:rPr>
                <w:color w:val="000000"/>
                <w:sz w:val="24"/>
                <w:szCs w:val="24"/>
                <w:u w:val="single"/>
              </w:rPr>
              <w:t>№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201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201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225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ДОНКРЕДИТ ТОВАРИСТВО З ОБМЕЖЕНОЮ ВІДПОВІДАЛЬНІСТЮ "ІНТЕР-РІЕЛТІ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225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ДОНКРЕДИТ ТОВАРИСТВО З ОБМЕЖЕНОЮ ВІДПОВІДАЛЬНІСТЮ "ІНТЕР-РІЕЛТІ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206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ИВАТНЕ АКЦІОНЕРНЕ ТОВАРИСТВО "ПРИЗМ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07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ЗО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6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ижній Вал, 17/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07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ЗО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6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ижній Вал, 17/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163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ТТ 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1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РОНОС 1991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2,2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м`ї Хохлових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2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КС-ПАР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Брожка Володимира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205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ОЗЕТТ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Глибочицька, 13 н.п. 2-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205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ОЗЕТТ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42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Глибочицька, 13 н.п. 2-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188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ТМ -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Кільцева  дорога розподільча смуга навпроти буд.62 по вул. Зодчих (04-0394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24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НС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,8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16-г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0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ОРУМ ГРУП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,4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в. Куренівський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0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ОРУМ ГРУП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,34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в. Охтирський, 7 , корп.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0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ОРУМ ГРУП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5,8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Героїв космосу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225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Ексклюзив-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7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6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55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65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ІКОРСЬКА ЛЮДМИЛ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58 , літ.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168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ЦЕНТРАЛЬНА СПІЛКА СПОЖИВЧИХ ТОВАРИСТВ УКРАЇНИ "УКООПСПІЛКА" (УКООПСПІЛ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7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7/1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6:00Z</dcterms:created>
  <dc:creator>Pohoda</dc:creator>
  <dc:description/>
  <cp:keywords/>
  <dc:language>en-US</dc:language>
  <cp:lastModifiedBy>admin</cp:lastModifiedBy>
  <cp:lastPrinted>2020-01-09T09:36:00Z</cp:lastPrinted>
  <dcterms:modified xsi:type="dcterms:W3CDTF">2020-01-09T07:36:00Z</dcterms:modified>
  <cp:revision>4</cp:revision>
  <dc:subject/>
  <dc:title> </dc:title>
</cp:coreProperties>
</file>